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 xml:space="preserve">от 23.04.2022 г                                                                                                                           № 2-3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№ 6-1 от 18.11.2021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6-1 от 18.11.2021г «О бюджете муниципального образования поселок Левашово на 2022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2 год в сумме 129 656,1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8.11.2021г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2 год  в сумме 2 048,7 тыс.рублей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2  к Решению № 6-1 от 18.11.2021 «О бюджете муниципального образования поселок Левашово на 2022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3  к Решению № 6-1 от 18.11.2021 «О бюджете муниципального образования поселок Левашово на 2022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6-1 от 18.11.2021 «О бюджете муниципального образования поселок Левашово на 2022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6-1 от 18.11.2021 «О бюджете муниципального образования поселок Левашово на 2022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2-04-26T10:21:00Z</cp:lastPrinted>
  <dcterms:modified xsi:type="dcterms:W3CDTF">2022-04-26T07:22:00Z</dcterms:modified>
  <cp:revision>161</cp:revision>
  <dc:subject/>
  <dc:title>                               МУНИЦИПАЛЬНЫЙ СОВЕТ</dc:title>
</cp:coreProperties>
</file>